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tty Good Privac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ed for 2.3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GP 2.3 distribution runs on several varieties of Unix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X VMS.  Ports can be expected shortly to the Atari, Amiga,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systems.  Naturally, installation instruc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hardware.  Separate instructions are provi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; the manual explains these ideas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ublic Key Cryptograph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various security issu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 It may not be important to read the fine print on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cereal, but it may be crucial to read th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 drug.  Cryptography software is like pharmaceutical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files grouped together, and also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3, is archived with the ZIP ut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release system is in a file named PGP2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 and signatures.  There is also a second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GP23SRC.ZIP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ogrammer interested in cryptography, it is prob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est to you.  It may or may not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which you get PGP23.ZIP; if not, and you want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3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isk and directory name if you use something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3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files in the doc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osited in the pgp directory. 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contains various preference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PGP operates in, and the character set it 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's default character set, "Code Page 850" will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charset = cp850" appears in the config.txt file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should set in MSDOS is "TZ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DOS what time zone you are in, which helps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or its keys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ylight savings time adjustments for you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 to insert into AUTOEXEC.BAT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boot your system to run AUTOEXEC.BAT, which will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TH 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"RSA Key Generation" section of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long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copy your secret keyring (SECRING.PGP) to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generate a short test key to play around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bit and see how it works, or even more than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tend to be sending messages between tw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on't be guarding any secrets, this can be shor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ass phrase.  But when you generate your perman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give to others so they can send sec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e much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  A collection of sample public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release in the file KEYS.ASC.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, see the PGP User's Guide, in the sec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3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; the tar file pgp23.tar.Z uses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conventions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NSI C compiler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etse Venema.  unproto was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various sites that archive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23: v23i012 and v23i013) or ftp.win.tue.n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 Read the file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 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(makefile.unx) contains a few targets for compl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, these assume you have unpacked unproto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" in the pgp "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argets in makefile.unx. 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in makefile.unx you will have to edit the make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mpile for the correct byte order for your system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FIRST if your system is big-endian (eg. Motorola 68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latform-specific parameter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.h".  Some platforms may have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mpl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ill ask if you want to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the file "testfile" compare this file with 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; since it's for you, not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like the language.txt file). 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language.txt", "config.txt", and the ".hlp"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PGP the character set and language you wish to use in the 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a terminal that only displays 7-bit ASCII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even THINKING about using this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ftware on a multi-user machine!!!!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readme.vms in the do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does not yet compile directly o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S C, you might try the makefile.amy as a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does not yet compile directly on an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